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  <w:gridCol w:w="2456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.06:002:006.354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202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rPr/>
            </w:pPr>
            <w:r>
              <w:rPr/>
              <w:t>(СТ СЭВ 2090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СПЕЦИФИКАЦИЯ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Specification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1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1. Настоящий стандарт устанавливает форму и порядок составления программного документа «Спецификация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0-80. </w:t>
      </w:r>
    </w:p>
    <w:p>
      <w:pPr>
        <w:pStyle w:val="Web"/>
        <w:rPr/>
      </w:pPr>
      <w:r>
        <w:rPr/>
        <w:t xml:space="preserve">2. Структура и оформление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Информационную часть (аннотацию и содержание) допускается в документ не включать. </w:t>
      </w:r>
    </w:p>
    <w:p>
      <w:pPr>
        <w:pStyle w:val="Web"/>
        <w:rPr/>
      </w:pPr>
      <w:r>
        <w:rPr/>
        <w:t xml:space="preserve">3. Спецификация является основным программным документом для компонентов, применяемых самостоятельно, и для комплексов. </w:t>
      </w:r>
    </w:p>
    <w:p>
      <w:pPr>
        <w:pStyle w:val="Web"/>
        <w:rPr/>
      </w:pPr>
      <w:r>
        <w:rPr/>
        <w:t xml:space="preserve">Для компонентов, не имеющих спецификации, основным программным документом является «Текст программы». </w:t>
      </w:r>
    </w:p>
    <w:p>
      <w:pPr>
        <w:pStyle w:val="Web"/>
        <w:rPr/>
      </w:pPr>
      <w:r>
        <w:rPr/>
        <w:t xml:space="preserve">Форма спецификации приведена в обязательном приложении. </w:t>
      </w:r>
    </w:p>
    <w:p>
      <w:pPr>
        <w:pStyle w:val="Web"/>
        <w:rPr/>
      </w:pPr>
      <w:r>
        <w:rPr/>
        <w:t xml:space="preserve">4. Спецификация в общем случае должна содержать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кументац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мплекс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мпоненты. </w:t>
      </w:r>
    </w:p>
    <w:p>
      <w:pPr>
        <w:pStyle w:val="Web"/>
        <w:rPr/>
      </w:pPr>
      <w:r>
        <w:rPr/>
        <w:t xml:space="preserve">Наименование каждого раздела указывают в виде заголовка в графе «Наименование». Для документов, выполненных печатным способом, заголовок подчёркивают. </w:t>
      </w:r>
    </w:p>
    <w:p>
      <w:pPr>
        <w:pStyle w:val="Web"/>
        <w:rPr/>
      </w:pPr>
      <w:r>
        <w:rPr/>
        <w:t xml:space="preserve">5. В раздел «Документация» вносят программные документы на данную программу, кроме спецификации и технического задания, в порядке возрастания кода вида документа, входящего в обозначение. </w:t>
      </w:r>
    </w:p>
    <w:p>
      <w:pPr>
        <w:pStyle w:val="Web"/>
        <w:rPr/>
      </w:pPr>
      <w:r>
        <w:rPr/>
        <w:t xml:space="preserve">Далее записывают заимствованные программные документы. Запись их производится в порядке возрастания кодов организаций (предприятий)-разработчиков и далее в порядке возрастания кода вида документа, входящего в обозначение. </w:t>
      </w:r>
    </w:p>
    <w:p>
      <w:pPr>
        <w:pStyle w:val="Web"/>
        <w:rPr/>
      </w:pPr>
      <w:r>
        <w:rPr/>
        <w:t xml:space="preserve">3-5. </w:t>
      </w: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>6. После каждого раздела спецификации необходимо оставлять несколько свободных строк для дополнительных записей.</w:t>
      </w:r>
    </w:p>
    <w:p>
      <w:pPr>
        <w:pStyle w:val="Web"/>
        <w:rPr/>
      </w:pPr>
      <w:r>
        <w:rPr/>
        <w:t xml:space="preserve">7. Графы спецификаций заполняют следующим образом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графе «Обозначение» указывают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 разделе «Документация» - обозначение записываемых документов программы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 разделе «Комплексы» - обозначение спецификаций комплексов, входящих в данный комплекс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 разделе «Компоненты» - обозначения основных программных документов компонент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графе «Наименование» указывают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 разделе «Документация» - наименование и вид документа для документов на данную программу; полное наименование программы, наименование и вид документа для заимствованных документов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 разделах «Комплексы» и «Компоненты» - полное наименование программы, наименование и вид документ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 графе «Примечание» указывают дополнительные сведения, относящиеся к записанным в спецификации программам. </w:t>
      </w:r>
    </w:p>
    <w:p>
      <w:pPr>
        <w:pStyle w:val="Web"/>
        <w:rPr/>
      </w:pPr>
      <w:r>
        <w:rPr/>
        <w:t xml:space="preserve">при отсутствии места в графе «Примечание» допускается записывать только порядковые номер примечаний. Текст примечаний записывают в конце соответствующих разделов спецификации. Допускается текст примечаний записывать на последних листах спецификации на листах без граф с проставлением порядкового номера примечаний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8. В графе «Обозначение» запись производят в одну строку. В остальных графах спецификации записи допускаются в несколько строк. </w:t>
      </w:r>
    </w:p>
    <w:p>
      <w:pPr>
        <w:pStyle w:val="Web"/>
        <w:rPr/>
      </w:pPr>
      <w:r>
        <w:rPr>
          <w:b/>
          <w:bCs/>
        </w:rPr>
        <w:t>(Введен дополнительно, Изм. № 1)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</w:t>
        <w:br/>
        <w:t>Обязатель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ФОРМА СПЕЦИФИКАЦИИ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162675" cy="4695825"/>
            <wp:effectExtent l="0" t="0" r="0" b="0"/>
            <wp:docPr id="5" name="192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202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Размеры таблицы допускается выполнять кратным шагу печатающих устройств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Июль 1982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5:00Z</dcterms:created>
  <dc:creator>Большаков</dc:creator>
  <dc:description/>
  <dc:language>en-US</dc:language>
  <cp:lastModifiedBy>Большаков</cp:lastModifiedBy>
  <dcterms:modified xsi:type="dcterms:W3CDTF">2002-01-10T12:36:00Z</dcterms:modified>
  <cp:revision>1</cp:revision>
  <dc:subject/>
  <dc:title>УДК 651</dc:title>
</cp:coreProperties>
</file>